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ocuments some of the internals of Free Hero Mesh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someone who will only use Free Hero Mesh normally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interest to those who wish to modify Free Hero Mesh or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its outputs that hav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ypes and valu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ree Hero Mesh VM codes, values on the stack and in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nd global variables, as well as Misc1-Misc7, are stored a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(defined in heromesh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 member stores the type, which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_NUMBER: u or s is the 32-bit integer which i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_CLASS: u is the clas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_MESSAGE: u is the message number. Numbers less than 256 a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higher numbers are user-defin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_LEVELSTRING and TY_STRING: Represents a text string; u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For TY_LEVELSTRING, this is an index into the levelstrings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Y_STRING, it is an index into the stringpoo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_SOUND and TY_USOUND: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_FOR: This is used internally for the global variables which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state of a for/next loop. Values of this type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on the oper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_MARK: A mark; u is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_ARRAY: An array reference. The low 16-bits of u are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array (pointed by array_data), the next 10-bits and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6-bits indicate the size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_CODE: Currently only used in case blocks; there are no valu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local 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s more than TY_MAXTYPE (15) means it is a generation numb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u is the index number of that object. In the intern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LINK means no object; this is represented in a Value stru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=0 (TY_NUMBER) and u=0. (Generation numbers are internally u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etect invalid references; once a reference becomes invali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ever become valid 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Opcod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codes in the P-code are 16-bit unsigned integers. Th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s follows (giving ranges in he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-00FF = Short constants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-01FF = Short constants -256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-02FF = Built-in messag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0-03FF = Built-in sou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0-04FF = User-defined sou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-107F = Short 7-bit constant and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-10FF = Short 7-bit constant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-117F = Short 7-bit constant a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0-11FF = Short 7-bit constant and /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-127F = Short 7-bit constant and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-12FF = Short 7-bit constant and ,*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-137F = Short 7-bit constant and ,/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-13FF = Short 7-bit constant and ,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-147F = Short 7-bit constant and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-14FF = Short 7-bit constant and 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-157F = Short 7-bit constant and b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0-15FF = Short 7-bit constant and l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-167F = Short 7-bit constant and 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0-16FF = Short 7-bit constant and ,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-177F = Short 7-bit constant and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0-17FF = Short 7-bit constant and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187F = Short 7-bit constant and 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-18FF = Short 7-bit constant and g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-197F = Short 7-bit constant and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-19FF = Short 7-bit constant and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A00-1A7F = Short 7-bit constant and ,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A80-1AFF = Short 7-bit constant and ,gt</w:t>
      </w:r>
    </w:p>
    <w:p>
      <w:pPr>
        <w:pStyle w:val="PreformattedText"/>
        <w:bidi w:val="0"/>
        <w:spacing w:before="0" w:after="0"/>
        <w:jc w:val="left"/>
        <w:rPr/>
      </w:pPr>
      <w:r>
        <w:rPr/>
        <w:t>1B00-1B7F = Short 7-bit constant and ,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0-1BFF = Short 7-bit constant and ,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E00-1EFF = Short 7-bit constant and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F00-1F1F = Rea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F20-1F3F = Writ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27FF = Read user-defined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0-2FFF = Read user-defined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-37FF = Write user-defined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0-3FFF = Write user-defined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-7FFF = Clas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-87FF =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0-8FFF = Instructions wit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-97FF = Instructions wi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0-9FFF = Instructions with = an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0-BFFF = Instructions followed b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-FFFF = User-defined messag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of individual opcodes (with OP_ names) are not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the same between versions of Free Hero Mesh; they ofte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numbers, including the OP_ constants, are also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; some of them occur only as tokens and not in the compiled P-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nly occur in the compiled P-code and not as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ext encodin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codes for text formatt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8 (\0-\7) =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\n) =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(\l) =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(\c) =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(\i) =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(\b) = Horizont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(\q) = Quiz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(\d) =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(\x) = Next byte is a character to display as 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32-255 are displayed as is, but characters 1-31 can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raphic unless a \x escap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olution forma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SOL lumps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vel version number (16-bits small-endian): If this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version number in the .LVL lump, then the solution i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ags (8-bits): Specifies which other field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ent (null-terminated; only present if flag bit0 set):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user name, but may be any arbitrar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mestamp (64-bits small-endian; only present if flag bit1 set)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imestamp when the solution wa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e list: One byte per turn, being the key codes. (Use of numbers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reserved for future use; they are not valid key co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ee Hero Mesh currently ignores the comment and time stamp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change in a future version of Free Hero Me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